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arion Kull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850111652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skuse tee 14-4, Himmaste kül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54492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ion Ku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544927 marion.kull@kanepi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Üritus toimub Kanepi vallas, Erastvere järve ümbruses. Jüriööjooks kulgeb umbes 200m Tallinn-Tartu-Võru-Luhamaa teel, 900m Erastvere-Piigandi teel ning 700m Kanepi-Leevaku teel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avas on korraldada 23.04 Jüriööjooks, mis toimub Kanepi vallas, ümber Erastvere järve. Jooks toimub kell 18:30-20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arion Kull</cp:lastModifiedBy>
  <cp:lastPrinted>2013-01-31T08:41:00Z</cp:lastPrinted>
  <dcterms:modified xsi:type="dcterms:W3CDTF">2024-03-26T10:25:00Z</dcterms:modified>
  <cp:revision>6</cp:revision>
  <dc:subject/>
  <dc:title>TEGUTSEMISE LUBA TEEMAA-ALAL  NR</dc:title>
</cp:coreProperties>
</file>